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änderbericht aus Österreich für EANA, 27. Bis 29. Mai 2010, Luxembourg</w:t>
      </w:r>
    </w:p>
    <w:p>
      <w:pPr>
        <w:pStyle w:val="Normal"/>
        <w:rPr>
          <w:b/>
          <w:b/>
        </w:rPr>
      </w:pPr>
      <w:r>
        <w:rPr>
          <w:b/>
        </w:rPr>
      </w:r>
    </w:p>
    <w:p>
      <w:pPr>
        <w:pStyle w:val="Normal"/>
        <w:rPr/>
      </w:pPr>
      <w:r>
        <w:rPr/>
        <w:t>Auch in Österreich werden die Ressourcen für das Gesundheitssystem immer knapper.</w:t>
      </w:r>
    </w:p>
    <w:p>
      <w:pPr>
        <w:pStyle w:val="Normal"/>
        <w:rPr/>
      </w:pPr>
      <w:r>
        <w:rPr/>
        <w:t xml:space="preserve">Obwohl eindeutig und klar erkannt wurde, dass es vor allem im Krankenhausbereich auf Grund der extrem hohen Bettenzahl, Dichte und des lockeren Ressourcenumgangs die höchsten Einsparvolumina und – Notwendigkeiten gäbe, konzentriert man sich auf den niedergelassenen Bereich. Die Politik gibt den Sozialversicherungen hohe Einsparvolumina vor, gleichzeitig verursacht sie durch neue Projekte vor allem in IT Bereich neuerliche Kostensteigerungen, die die Sozialversicherungen wiederum auf die Niedergelassenen abzuwälzen versuchen. Paradoxerweise lehnen es die Sozialversicherungen ab, versicherungsfremde Leistungen einzuklagen, obwohl dies von Verfassungsrechtsexperten empfohlen wird und alle Sozialversicherungen damit finanziell saniert wären. </w:t>
      </w:r>
    </w:p>
    <w:p>
      <w:pPr>
        <w:pStyle w:val="Normal"/>
        <w:rPr/>
      </w:pPr>
      <w:r>
        <w:rPr/>
        <w:t>Bei bekannter Finanzknappheit wird an der Umsetzung von ELGA weiterhin festgehalten, obwohl die wenigen internationalen Studien keinerlei Benefit erwarten lassen,  und soll mit Herbst, auf der E-Card Infrastruktur aufbauend, als erste ELGA Anwendung die E-Medikation in einen Pilotversuch gehen. Dabei hat sich die Apothekerschaft als ursprünglicher Initiator vom seinem eigenen und für uns wesentlichen Ziel verabschiedet, nämlich eine möglichst hohe Arzneimittelsicherheit zu erzielen.  Ihre eigenen Verkäufe – OTC Produkte – sollen nur zu einem geringen Teil und nicht eindeutig identifizierbar in die Datenbank aufgenommen werden, obwohl ca 63% der schweren Interaktionen nachweislich von OTC-Produkten ausgehen. Es ist nicht nur in diesem Zusammenhang festzustellen, dass das Lobbying der Apotheker und Pharmaindustrie mit Vertrieb immer stärker und wirkungsvoller wird.</w:t>
      </w:r>
    </w:p>
    <w:p>
      <w:pPr>
        <w:pStyle w:val="Normal"/>
        <w:rPr/>
      </w:pPr>
      <w:r>
        <w:rPr/>
        <w:t>Ärzte-GesmbH: Alle möglichen Interessensgruppierungen, vor allem die Wirtschaftskammer und die Sozialversicherungen  versuchen vehement, bei der freien Niederlassung, den Honorarrabattierungen etc.  vehement Einfluss zu nehmen und sich diesen gesetzlich zu sichern.</w:t>
      </w:r>
    </w:p>
    <w:p>
      <w:pPr>
        <w:pStyle w:val="Normal"/>
        <w:rPr/>
      </w:pPr>
      <w:r>
        <w:rPr/>
        <w:t>Arzneimittelprojekt Salzburg:</w:t>
        <w:br/>
        <w:t>Rückgang der Arzneimittelkosten zwischen 8,9 und 3% in den ersten Monaten, obwohl eine Steigerung bei Biologicals und Onkologica von 22% zu verzeichnen war. Steigerung des Genericaanteils von 40 auf 65%. Preisstürze bei manchen Generica von Monat zu Monat.</w:t>
        <w:br/>
        <w:t>Der Pharmaindustrie ist jedes Mittel im Kampf gegen das Projekt recht: von  persönlichen Bedrohungen gegenüber den Initiatoren bis zu einer groß angelegten PR Aktion: „in Salzburg darf man nicht krank werden“ ,  „Zweiklassenmedizin“ ist dem Interessensverband nichts zu niveaulos. Die Industrie hat sich damit jedoch selbst innerhalb der Bevölkerungs in`s Out gestellt, wobei uns sicherlich auch der Hype um H1N1 sehr geholfen hat. Die Beschwerden von Seiten der Patientenvertretungen halten sich ebenso wie die der Kollegen in engen Grenzen. Erstaunlicherweise sind die Widerstände der Nutznieser – Sozialversicherungen – zwar versteckt aber umso hinderlicher. Innerhalb der Spitäler setzt, wenn auch sehr langsam, so doch ein gewisses Umdenken ein und steigen auch dort die Genericaverordnungen.</w:t>
      </w:r>
    </w:p>
    <w:p>
      <w:pPr>
        <w:pStyle w:val="Normal"/>
        <w:rPr/>
      </w:pPr>
      <w:r>
        <w:rPr/>
        <w:t>H1N1:</w:t>
        <w:br/>
        <w:t xml:space="preserve">In Österreich wurde der Baxter-Impfstoff verwendet und wurden lediglich Optionen auf Mengen, welche  nach Bedarf eingelöst wurden, getätigt. So kam es zu einem ebenfalls hohen, jedoch wesentlich geringeren Abfall im Vergleich zu anderen Staaten. Durch Ausschluss der niedergelassenen Ärzte kam es zu langen Wartezeiten an den viel zu wenigen öffentlichen Impfstellen. Dadurch und durch die auch für die Bevölkerung offensichtliche Hype bliebt das Interesse an der Impfung weitestgehend aus (Impfrate bei 10%, saisonale Grippeimpfung verschwindend gering). Wir selbst hatten in der üblichen Grippezeit Jänner/Februar/März so wenig Besuchsfrequenzen wie schon lange nicht mehr. </w:t>
        <w:br/>
        <w:t>Angeblich so objektive Institutionen wie WHO/EMEA/PKI/RKI haben ihre Glaubwürdigkeit bei der Kollegenschaft in hohem Masse eingebüßt. Als Nebeneffekt ist leider auch  festzustellen, dass die „Impfablehnung/Impfmüdigkeit“  zunimmt  und  sich auch auf andere Impfungen ausgebreitet.</w:t>
      </w:r>
    </w:p>
    <w:p>
      <w:pPr>
        <w:pStyle w:val="Normal"/>
        <w:widowControl/>
        <w:bidi w:val="0"/>
        <w:spacing w:lineRule="auto" w:line="276" w:before="0" w:after="200"/>
        <w:rPr/>
      </w:pPr>
      <w:r>
        <w:rPr/>
        <w:t>MR.Dr. Josef Lohning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0:16:00Z</dcterms:created>
  <dc:creator>.</dc:creator>
  <dc:description/>
  <cp:keywords/>
  <dc:language>en-US</dc:language>
  <cp:lastModifiedBy>.</cp:lastModifiedBy>
  <dcterms:modified xsi:type="dcterms:W3CDTF">2010-05-01T11:06:00Z</dcterms:modified>
  <cp:revision>1</cp:revision>
  <dc:subject/>
  <dc:title/>
</cp:coreProperties>
</file>